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3728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46242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3623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65871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5272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5326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15917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8292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45113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19832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5228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4618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37360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6572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7579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63773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44970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