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117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719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00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37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739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41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472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410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563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833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315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866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083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414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834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