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881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850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306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61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326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361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935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785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162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614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899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898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420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