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836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685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398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450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25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007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676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713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38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41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072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6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695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675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299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330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398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