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1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965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471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2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913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42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491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95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29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94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25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32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23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83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17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