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53115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70794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90669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07379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93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43516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79113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71874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61799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15053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6972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30705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38555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