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892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755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213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317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907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181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453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885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372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580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07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417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574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732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377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70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406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