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67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65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74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36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011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23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04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19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04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664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98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75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01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302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66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