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80946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02405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5636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07940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70014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62771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34241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23546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23923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3681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81573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13722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07950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