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5822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5186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0516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42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8608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01214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5968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3354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6192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8595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907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258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97186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9901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97420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9287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0441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