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146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719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093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414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28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179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804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257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991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839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351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567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5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250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322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