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40485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47252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95880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92003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03467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63646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033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54676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79414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9192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1622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78048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4905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