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80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74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777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757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873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97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850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632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425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043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592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40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416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791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65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802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