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0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42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2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238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949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848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15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66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850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598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751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732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566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47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12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