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15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214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237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218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742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866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63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991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427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552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492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003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22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