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752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515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163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4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24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397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550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532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854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018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080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505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976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306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008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918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800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