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33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613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31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377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194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48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356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119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460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461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67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91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959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53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79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