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02151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71716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99646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87390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19138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2507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2166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34840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29040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12702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30901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47097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10484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