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30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92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99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7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31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22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419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823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82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44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2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2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35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08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72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30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12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