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841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670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926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90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02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228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564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368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158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9768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785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6844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562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85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080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