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218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329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490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45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825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634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69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800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757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611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281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930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255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