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4601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804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67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162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259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210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851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508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362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255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735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335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040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476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087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47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893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