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806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286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927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228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418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120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24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837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075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077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931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919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61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135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953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