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885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8472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021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358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715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8800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396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58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6098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401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335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107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317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