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29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7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00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649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5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329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27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41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3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1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18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13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95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042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159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5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