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7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40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713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464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345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20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318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51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72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302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220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86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967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