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5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921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700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240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36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51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21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280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876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177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14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729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704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