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49545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95220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54931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8215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53401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74870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37593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1866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88310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89020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23060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89537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2613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68005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06146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69765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98200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