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38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586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736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881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879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58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468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22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39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217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318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2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120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99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21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