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778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164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436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182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774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136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184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719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458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093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477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337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36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