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59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51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493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5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2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977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3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1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4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2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17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9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383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704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13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