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7679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9773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6325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260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20309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4563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4439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1154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4148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441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84512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95117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66913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6826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140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