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050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9986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608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910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0510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7348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7595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1798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3581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0076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014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08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8889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