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11143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63844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97596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73203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43524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73812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47296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61464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68783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50130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55116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31430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03962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8720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17501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94059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41507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