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053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3099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2399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9303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2701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7773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2172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6394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2816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7348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9130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7271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6554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9398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0351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