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4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71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729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59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7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51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222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36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076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7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45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2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