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4915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3745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2721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2099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4990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1275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6949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6571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2531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8908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425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515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6560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5829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9236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6271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4516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