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663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1458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71883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709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7269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0865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5851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6098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0272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8202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9494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0519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6079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6074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1748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