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636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0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524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534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0323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079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8881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810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5696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2090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186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17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6910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