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536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376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05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360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637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286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50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078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419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137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150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655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468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104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722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209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47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