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2259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90052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409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36698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48113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72978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57822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92774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17102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89203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91125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65026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90667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8385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2095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