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36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585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625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857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278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745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861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606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679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80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133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330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165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