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688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096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325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181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031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729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601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52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568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555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224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286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233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250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098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14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57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