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56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30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1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76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56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68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98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49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7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9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974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80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508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2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86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