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022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733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453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154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143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350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526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734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647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286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022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563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633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