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258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033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33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464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630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565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378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58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929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54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131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113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755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010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451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332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080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