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985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986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387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701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70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831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744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419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244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9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299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909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285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781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045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