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93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43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767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843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40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6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867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420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59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62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794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954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481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