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3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74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18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32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690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5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93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74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84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97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2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75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647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93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75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50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14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