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7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81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2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10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840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83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28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52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10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88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595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33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12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53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492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